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The Holy Trinity (C)</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12 June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rPr>
          <w:rFonts w:ascii="Times New Roman" w:hAnsi="Times New Roman" w:eastAsia="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Paragraph"/>
        <w:spacing w:before="0" w:after="0"/>
        <w:textAlignment w:val="baseline"/>
        <w:rPr>
          <w:rFonts w:ascii="Times New Roman" w:hAnsi="Times New Roman" w:eastAsia="Times New Roman" w:cs="Times New Roman"/>
          <w:sz w:val="24"/>
          <w:szCs w:val="24"/>
        </w:rPr>
      </w:pPr>
      <w:r>
        <w:rPr>
          <w:rFonts w:eastAsia="Times New Roman" w:cs="Times New Roman"/>
          <w:sz w:val="24"/>
          <w:szCs w:val="24"/>
        </w:rPr>
      </w:r>
    </w:p>
    <w:p>
      <w:pPr>
        <w:pStyle w:val="NormalWeb"/>
        <w:spacing w:before="0" w:after="0"/>
        <w:rPr/>
      </w:pPr>
      <w:r>
        <w:rPr/>
        <w:t xml:space="preserve">Blessed Father, from You comes all that is, and we are forever indebted to Your grace for the gift of life. Receive this day our special thanks for the redemption You have provided in Jesus Christ, Your Son, and for the work of the Spirit in bringing us to know You by faith and to be adopted as Your children by Baptism into the name of the Father, Son and Holy Spirit.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Blessed Father, You desire not the death of the sinner but that all may live. Grant Your Holy Spirit, that hearing Your Word all people may be brought to repentance and may confess with us their faith in Jesus Christ as Lord.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Blessed Father, You have revealed Yourself to us in Christ, that we may know You by faith and confess You before the world. Give us Your Spirit, that all churches may confess truly and faithfully Your Word and live in harmony of doctrine and life, in anticipation of that day when we shall kneel together at Your altar.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Blessed Father, You have established marriage and sanctified the home to be a place of blessing and love. Give to parent and child the courage to love as You have loved us. Unite them in their common life by Your Spirit to know Jesus and serve Him. Bless the single with chastity, comfort the widowed, protect the orphan and defend the helpless.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Blessed Father, You guard Your world as Your own possession and have established governments and leaders to serve Your purpose. Bless our president, our governor, and all elected and appointed officials, that in their stewardship of the nation and state they may be faithful and serve honorably for our benefit.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Blessed Father, You have suffered fully the cost of love through Your Son. Give healing and peace to all the afflicted, the grieving and the dying </w:t>
      </w:r>
      <w:r>
        <w:rPr>
          <w:rStyle w:val="Emphasis"/>
        </w:rPr>
        <w:t>[especially those who have requested our prayers, including _____________ and those we name in our hearts (brief silence)]</w:t>
      </w:r>
      <w:r>
        <w:rPr/>
        <w:t xml:space="preserve">. Give them all that is needful, that they may endure their illness confident of Your presence. Supply them with grace sufficient for their every need. Lord, in Your mercy, </w:t>
      </w:r>
      <w:r>
        <w:rPr>
          <w:rStyle w:val="StrongEmphasis"/>
        </w:rPr>
        <w:t>hear our prayer.</w:t>
      </w:r>
    </w:p>
    <w:p>
      <w:pPr>
        <w:pStyle w:val="Paragraph"/>
        <w:spacing w:before="0" w:after="0"/>
        <w:textAlignment w:val="baseline"/>
        <w:rPr/>
      </w:pPr>
      <w:r>
        <w:rPr/>
      </w:r>
    </w:p>
    <w:p>
      <w:pPr>
        <w:pStyle w:val="NormalWeb"/>
        <w:spacing w:before="0" w:after="0"/>
        <w:rPr>
          <w:b/>
          <w:b/>
          <w:bCs/>
        </w:rPr>
      </w:pPr>
      <w:r>
        <w:rPr/>
        <w:t xml:space="preserve">Blessed Father, Your Son was the voice that spoke all things into existence, and Your grace still preserves all that You have made. You did not abandon Your people when they abandoned You, but You have delivered us by the blood of Christ. Grant us Your Spirit, that we may know Your Word and keep it in faith through all the days of our earthly pilgrimage until we are joined with faithful Abraham, with patriarch, prophet, apostle and evangelist, in Your presence forevermore; through the same Jesus Christ, Your Son, our Lord, who lives and reigns with You and the Holy Spirit, one God, now and forever. </w:t>
      </w:r>
      <w:r>
        <w:rPr>
          <w:b/>
          <w:bCs/>
        </w:rPr>
        <w:t xml:space="preserve">Amen. </w:t>
      </w:r>
      <w:r>
        <w:br w:type="page"/>
      </w:r>
    </w:p>
    <w:p>
      <w:pPr>
        <w:pStyle w:val="NormalWeb"/>
        <w:spacing w:before="0" w:after="0"/>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The Holy Trinity (C)</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12 June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spacing w:before="0" w:after="0"/>
        <w:rPr>
          <w:rStyle w:val="StrongEmphasis"/>
        </w:rPr>
      </w:pPr>
      <w:r>
        <w:rPr/>
        <w:t xml:space="preserve">In thanksgiving for our redemption in Jesus Christ, for the work of the Holy Spirit in bringing us to faith and for adoption as God’s children through Baptism, let us pray to the Lord: </w:t>
      </w:r>
      <w:r>
        <w:rPr>
          <w:rStyle w:val="StrongEmphasis"/>
        </w:rPr>
        <w:t>Lord, have mercy.</w:t>
      </w:r>
    </w:p>
    <w:p>
      <w:pPr>
        <w:pStyle w:val="NormalWeb"/>
        <w:spacing w:before="0" w:after="0"/>
        <w:rPr>
          <w:rStyle w:val="StrongEmphasis"/>
        </w:rPr>
      </w:pPr>
      <w:r>
        <w:rPr/>
      </w:r>
    </w:p>
    <w:p>
      <w:pPr>
        <w:pStyle w:val="NormalWeb"/>
        <w:spacing w:before="0" w:after="0"/>
        <w:rPr/>
      </w:pPr>
      <w:r>
        <w:rPr/>
        <w:t xml:space="preserve">For the Holy Spirit to be granted to all people, that in hearing the Word they may be brought to repentance and confess with us their faith in Jesus Christ as Lord,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the gift of the Holy Spirit, that all churches may confess truly and faithfully the Word and live in harmony of doctrine and life, in anticipation of that day when we shall kneel together at the Lord’s altar, let us pray to the Lord: </w:t>
      </w:r>
      <w:r>
        <w:rPr>
          <w:rStyle w:val="StrongEmphasis"/>
        </w:rPr>
        <w:t>Lord, have mercy.</w:t>
      </w:r>
    </w:p>
    <w:p>
      <w:pPr>
        <w:pStyle w:val="Paragraph"/>
        <w:spacing w:before="0" w:after="0"/>
        <w:textAlignment w:val="baseline"/>
        <w:rPr>
          <w:b/>
          <w:b/>
        </w:rPr>
      </w:pPr>
      <w:r>
        <w:rPr>
          <w:b/>
        </w:rPr>
      </w:r>
    </w:p>
    <w:p>
      <w:pPr>
        <w:pStyle w:val="NormalWeb"/>
        <w:spacing w:before="0" w:after="0"/>
        <w:rPr/>
      </w:pPr>
      <w:r>
        <w:rPr/>
        <w:t xml:space="preserve">For parents and children, that they would be given the courage to love as God has loved us and be united in their common life by the Holy Spirit to know Jesus and serve Him; and that the Lord would bless the single with chastity, protect the orphan and defend the helpless,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our president, our governor, and all elected and appointed officials, that in their stewardship of the nation and state they may be faithful and serve honorably for our benefit,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the afflicted, the grieving and the dying, </w:t>
      </w:r>
      <w:r>
        <w:rPr>
          <w:rStyle w:val="Emphasis"/>
        </w:rPr>
        <w:t>[especially those who have requested our prayers, including _____________ and those we name in our hearts (brief silence),]</w:t>
      </w:r>
      <w:r>
        <w:rPr/>
        <w:t xml:space="preserve"> that they would be given healing, peace and all that is needful so that they may endure their illness confident of the Lord’s presence, let us pray to the Lord: </w:t>
      </w:r>
      <w:r>
        <w:rPr>
          <w:rStyle w:val="StrongEmphasis"/>
        </w:rPr>
        <w:t>Lord, have mercy.</w:t>
      </w:r>
    </w:p>
    <w:p>
      <w:pPr>
        <w:pStyle w:val="Paragraph"/>
        <w:spacing w:before="0" w:after="0"/>
        <w:textAlignment w:val="baseline"/>
        <w:rPr>
          <w:color w:val="000000"/>
        </w:rPr>
      </w:pPr>
      <w:r>
        <w:rPr>
          <w:color w:val="000000"/>
        </w:rPr>
      </w:r>
    </w:p>
    <w:p>
      <w:pPr>
        <w:pStyle w:val="Normal"/>
        <w:rPr/>
      </w:pPr>
      <w:r>
        <w:rPr>
          <w:rFonts w:cs="Times New Roman" w:ascii="Times New Roman" w:hAnsi="Times New Roman"/>
        </w:rPr>
        <w:t xml:space="preserve">Blessed Father, Your Son was the voice that spoke all things into existence, and Your grace still preserves all that You have made. You did not abandon Your people when they abandoned You, but You have delivered us by the blood of Christ. Grant us Your Spirit, that we may know Your Word and keep it in faith through all the days of our earthly pilgrimage until we are joined with faithful Abraham, with patriarch, prophet, apostle and evangelist, in Your presence forevermore; through the same Jesus Christ, Your Son, our Lord, who lives and reigns with You and the Holy Spirit, one God, now and forever. </w:t>
      </w:r>
      <w:r>
        <w:rPr>
          <w:rFonts w:cs="Times New Roman" w:ascii="Times New Roman" w:hAnsi="Times New Roman"/>
          <w:b/>
          <w:bC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14:31:00Z</dcterms:created>
  <dc:creator>The Lutheran Church—Missouri Synod</dc:creator>
  <dc:description/>
  <cp:keywords/>
  <dc:language>en-US</dc:language>
  <cp:lastModifiedBy>Keup, Paul</cp:lastModifiedBy>
  <dcterms:modified xsi:type="dcterms:W3CDTF">2022-05-06T21:15:00Z</dcterms:modified>
  <cp:revision>3</cp:revision>
  <dc:subject>LCMS Prayers of the Church — Three-Year Series C — The Holy Trinity — June 12, 2022 — Responsive and Ektene Forms</dc:subject>
  <dc:title>LCMS Prayers of the Church — Three-Year Series C — The Holy Trinity — June 12, 2022 — Responsive and Ektene Forms</dc:title>
</cp:coreProperties>
</file>